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内蒙古师范大学附属盛乐实验学校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15—2016</w:t>
      </w:r>
      <w:r>
        <w:rPr>
          <w:rFonts w:ascii="黑体;SimHei" w:hAnsi="黑体;SimHei" w:cs="黑体;SimHei" w:eastAsia="黑体;SimHei"/>
          <w:sz w:val="36"/>
          <w:szCs w:val="36"/>
        </w:rPr>
        <w:t>学年暑假值班表</w:t>
      </w:r>
    </w:p>
    <w:tbl>
      <w:tblPr>
        <w:tblW w:w="100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440"/>
        <w:gridCol w:w="1440"/>
        <w:gridCol w:w="1440"/>
        <w:gridCol w:w="1620"/>
      </w:tblGrid>
      <w:tr>
        <w:trPr>
          <w:trHeight w:val="60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值班时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行政值班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值班人员</w:t>
            </w:r>
          </w:p>
        </w:tc>
      </w:tr>
      <w:tr>
        <w:trPr>
          <w:trHeight w:val="45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教学楼、宿舍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门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网球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体育馆</w:t>
            </w:r>
          </w:p>
        </w:tc>
      </w:tr>
      <w:tr>
        <w:trPr>
          <w:trHeight w:val="57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（星期三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贵俊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珍小</w:t>
            </w:r>
          </w:p>
          <w:p>
            <w:pPr>
              <w:pStyle w:val="Normal"/>
              <w:jc w:val="center"/>
              <w:rPr/>
            </w:pPr>
            <w:r>
              <w:rPr/>
              <w:t>石玉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姜万才</w:t>
            </w:r>
          </w:p>
          <w:p>
            <w:pPr>
              <w:pStyle w:val="Normal"/>
              <w:jc w:val="center"/>
              <w:rPr/>
            </w:pPr>
            <w:r>
              <w:rPr/>
              <w:t>司凤君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俊梅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珍小</w:t>
            </w:r>
          </w:p>
          <w:p>
            <w:pPr>
              <w:pStyle w:val="Normal"/>
              <w:jc w:val="center"/>
              <w:rPr/>
            </w:pPr>
            <w:r>
              <w:rPr/>
              <w:t>石玉兰</w:t>
            </w:r>
          </w:p>
        </w:tc>
      </w:tr>
      <w:tr>
        <w:trPr>
          <w:trHeight w:val="6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（星期四）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（星期五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褚亚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日（星期六）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（星期日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爱华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（星期一）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（星期二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靳紫微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（星期三）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（星期四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付金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（星期五）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（星期六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庞海文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（星期日）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（星期一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永超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（星期二）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（星期三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宁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（星期四）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（星期五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（星期六）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（星期日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凤祥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360"/>
        <w:ind w:firstLine="94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注意事项：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6400800" cy="8462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846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1620"/>
                              <w:gridCol w:w="1440"/>
                              <w:gridCol w:w="1440"/>
                              <w:gridCol w:w="1440"/>
                              <w:gridCol w:w="1620"/>
                            </w:tblGrid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星期一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刘凤祥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吴珍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石玉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姜万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司凤君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张俊梅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吴珍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石玉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星期二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星期三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星期四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星期五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星期六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赵文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星期日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星期一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星期二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17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星期三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星期四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刘永超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19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星期五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星期六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21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星期日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22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星期一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23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星期二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庞海文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星期三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25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星期四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26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星期五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27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星期六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星期日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褚亚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29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星期一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星期二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666.35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1620"/>
                        <w:gridCol w:w="1440"/>
                        <w:gridCol w:w="1440"/>
                        <w:gridCol w:w="1440"/>
                        <w:gridCol w:w="1620"/>
                      </w:tblGrid>
                      <w:tr>
                        <w:trPr>
                          <w:trHeight w:val="579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日（星期一）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刘凤祥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吴珍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石玉兰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姜万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司凤君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张俊梅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吴珍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石玉兰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Cs w:val="21"/>
                              </w:rPr>
                              <w:t>日（星期二）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日（星期三）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日（星期四）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szCs w:val="21"/>
                              </w:rPr>
                              <w:t>日（星期五）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Cs w:val="21"/>
                              </w:rPr>
                              <w:t>日（星期六）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赵文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szCs w:val="21"/>
                              </w:rPr>
                              <w:t>日（星期日）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szCs w:val="21"/>
                              </w:rPr>
                              <w:t>日（星期一）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szCs w:val="21"/>
                              </w:rPr>
                              <w:t>日（星期二）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szCs w:val="21"/>
                              </w:rPr>
                              <w:t>日（星期三）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szCs w:val="21"/>
                              </w:rPr>
                              <w:t>日（星期四）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刘永超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szCs w:val="21"/>
                              </w:rPr>
                              <w:t>日（星期五）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szCs w:val="21"/>
                              </w:rPr>
                              <w:t>日（星期六）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szCs w:val="21"/>
                              </w:rPr>
                              <w:t>日（星期日）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22</w:t>
                            </w:r>
                            <w:r>
                              <w:rPr>
                                <w:szCs w:val="21"/>
                              </w:rPr>
                              <w:t>日（星期一）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23</w:t>
                            </w:r>
                            <w:r>
                              <w:rPr>
                                <w:szCs w:val="21"/>
                              </w:rPr>
                              <w:t>日（星期二）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庞海文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szCs w:val="21"/>
                              </w:rPr>
                              <w:t>日（星期三）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szCs w:val="21"/>
                              </w:rPr>
                              <w:t>日（星期四）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26</w:t>
                            </w:r>
                            <w:r>
                              <w:rPr>
                                <w:szCs w:val="21"/>
                              </w:rPr>
                              <w:t>日（星期五）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27</w:t>
                            </w:r>
                            <w:r>
                              <w:rPr>
                                <w:szCs w:val="21"/>
                              </w:rPr>
                              <w:t>日（星期六）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szCs w:val="21"/>
                              </w:rPr>
                              <w:t>日（星期日）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褚亚申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29</w:t>
                            </w:r>
                            <w:r>
                              <w:rPr>
                                <w:szCs w:val="21"/>
                              </w:rPr>
                              <w:t>日（星期一）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szCs w:val="21"/>
                              </w:rPr>
                              <w:t>日（星期二）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.   </w:t>
      </w:r>
      <w:r>
        <w:rPr>
          <w:rFonts w:ascii="宋体;SimSun" w:hAnsi="宋体;SimSun" w:cs="宋体;SimSun"/>
          <w:sz w:val="24"/>
        </w:rPr>
        <w:t>值班时间为全天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小时，值班人员要认真做好所负责区域的安全保卫工作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每天上下午至少各通查负责区域两遍，掌握水电暖运行以及物品保管情况，排查各类安全隐患，有情况及时向分管校领导或负责人报告并妥善处置。行政值班人员每天要加强对学校各区域的巡查工作，督促各岗位值班人员做好日常值班工作，并认真做好值班记录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行政值班本置于教学楼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楼值班室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值班人员要以高度负责的态度认真到岗值班，不得迟到、早退，手机保持开机状态。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相关电话。园区派出所</w:t>
      </w:r>
      <w:r>
        <w:rPr>
          <w:rFonts w:cs="宋体;SimSun" w:ascii="宋体;SimSun" w:hAnsi="宋体;SimSun"/>
          <w:sz w:val="24"/>
        </w:rPr>
        <w:t>:7390280</w:t>
      </w:r>
      <w:r>
        <w:rPr>
          <w:rFonts w:ascii="宋体;SimSun" w:hAnsi="宋体;SimSun" w:cs="宋体;SimSun"/>
          <w:sz w:val="24"/>
        </w:rPr>
        <w:t>；师大保卫处：</w:t>
      </w:r>
      <w:r>
        <w:rPr>
          <w:rFonts w:cs="宋体;SimSun" w:ascii="宋体;SimSun" w:hAnsi="宋体;SimSun"/>
          <w:sz w:val="24"/>
        </w:rPr>
        <w:t>7381070</w:t>
      </w:r>
      <w:r>
        <w:rPr>
          <w:rFonts w:ascii="宋体;SimSun" w:hAnsi="宋体;SimSun" w:cs="宋体;SimSun"/>
          <w:sz w:val="24"/>
        </w:rPr>
        <w:t>；水暖工</w:t>
      </w:r>
      <w:r>
        <w:rPr>
          <w:rFonts w:cs="宋体;SimSun" w:ascii="宋体;SimSun" w:hAnsi="宋体;SimSun"/>
          <w:sz w:val="24"/>
        </w:rPr>
        <w:t>:15248155960(</w:t>
      </w:r>
      <w:r>
        <w:rPr>
          <w:rFonts w:ascii="宋体;SimSun" w:hAnsi="宋体;SimSun" w:cs="宋体;SimSun"/>
          <w:sz w:val="24"/>
        </w:rPr>
        <w:t>赵师傅</w:t>
      </w:r>
      <w:r>
        <w:rPr>
          <w:rFonts w:cs="宋体;SimSun" w:ascii="宋体;SimSun" w:hAnsi="宋体;SimSun"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>；电工：</w:t>
      </w:r>
      <w:r>
        <w:rPr>
          <w:rFonts w:cs="宋体;SimSun" w:ascii="宋体;SimSun" w:hAnsi="宋体;SimSun"/>
          <w:sz w:val="24"/>
        </w:rPr>
        <w:t>15648106218</w:t>
      </w:r>
      <w:r>
        <w:rPr>
          <w:rFonts w:ascii="宋体;SimSun" w:hAnsi="宋体;SimSun" w:cs="宋体;SimSun"/>
          <w:sz w:val="24"/>
        </w:rPr>
        <w:t>（包师傅）；</w:t>
      </w:r>
      <w:r>
        <w:rPr>
          <w:rFonts w:cs="Times New Roman" w:eastAsia="Times New Roman"/>
          <w:color w:val="333333"/>
        </w:rPr>
        <w:t xml:space="preserve"> </w:t>
      </w:r>
      <w:r>
        <w:rPr>
          <w:rFonts w:cs="Tahoma"/>
          <w:color w:val="333333"/>
        </w:rPr>
        <w:t>园区卫生院电话：</w:t>
      </w:r>
      <w:r>
        <w:rPr>
          <w:rFonts w:cs="Tahoma"/>
          <w:color w:val="333333"/>
        </w:rPr>
        <w:t>13847115133</w:t>
      </w:r>
      <w:r>
        <w:rPr>
          <w:rFonts w:cs="Tahoma"/>
          <w:color w:val="333333"/>
        </w:rPr>
        <w:t>。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ind w:firstLine="7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7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7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7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7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7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7440"/>
        <w:rPr/>
      </w:pP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8:58:00Z</dcterms:created>
  <dc:creator>Windows 用户</dc:creator>
  <dc:description/>
  <cp:keywords/>
  <dc:language>en-US</dc:language>
  <cp:lastModifiedBy>SDWM</cp:lastModifiedBy>
  <cp:lastPrinted>2015-07-23T18:23:00Z</cp:lastPrinted>
  <dcterms:modified xsi:type="dcterms:W3CDTF">2016-07-16T05:27:00Z</dcterms:modified>
  <cp:revision>71</cp:revision>
  <dc:subject/>
  <dc:title>附属盛乐实验学校2012—2013学年寒假值班表</dc:title>
</cp:coreProperties>
</file>