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</w:t>
      </w:r>
    </w:p>
    <w:p>
      <w:pPr>
        <w:pStyle w:val="Normal"/>
        <w:spacing w:lineRule="exact" w:line="560" w:before="0" w:after="312"/>
        <w:jc w:val="center"/>
        <w:rPr>
          <w:rFonts w:ascii="楷体_GB2312" w:hAnsi="楷体_GB2312" w:eastAsia="楷体_GB2312" w:cs="宋体;SimSun"/>
          <w:sz w:val="28"/>
          <w:szCs w:val="28"/>
          <w:lang w:val="en-US" w:eastAsia="en-US"/>
        </w:rPr>
      </w:pPr>
      <w:r>
        <w:rPr>
          <w:rFonts w:eastAsia="楷体_GB2312" w:cs="宋体;SimSun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45</wp:posOffset>
            </wp:positionH>
            <wp:positionV relativeFrom="paragraph">
              <wp:posOffset>-498475</wp:posOffset>
            </wp:positionV>
            <wp:extent cx="5505450" cy="2124075"/>
            <wp:effectExtent l="0" t="0" r="0" b="0"/>
            <wp:wrapNone/>
            <wp:docPr id="1" name="党办文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党办文件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 w:before="0" w:after="312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pacing w:lineRule="exact" w:line="440" w:before="0" w:after="312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内师党办发〔</w:t>
      </w:r>
      <w:r>
        <w:rPr>
          <w:rFonts w:eastAsia="楷体_GB2312" w:cs="华文中宋" w:ascii="楷体_GB2312" w:hAnsi="楷体_GB2312"/>
          <w:sz w:val="28"/>
          <w:szCs w:val="28"/>
        </w:rPr>
        <w:t>2017</w:t>
      </w:r>
      <w:r>
        <w:rPr>
          <w:rFonts w:ascii="楷体_GB2312" w:hAnsi="楷体_GB2312" w:cs="华文中宋" w:eastAsia="楷体_GB2312"/>
          <w:sz w:val="28"/>
          <w:szCs w:val="28"/>
        </w:rPr>
        <w:t>〕</w:t>
      </w:r>
      <w:r>
        <w:rPr>
          <w:rFonts w:eastAsia="楷体_GB2312" w:cs="华文中宋" w:ascii="楷体_GB2312" w:hAnsi="楷体_GB2312"/>
          <w:sz w:val="28"/>
          <w:szCs w:val="28"/>
        </w:rPr>
        <w:t>3</w:t>
      </w:r>
      <w:r>
        <w:rPr>
          <w:rFonts w:ascii="楷体_GB2312" w:hAnsi="楷体_GB2312" w:cs="华文中宋" w:eastAsia="楷体_GB2312"/>
          <w:sz w:val="28"/>
          <w:szCs w:val="28"/>
        </w:rPr>
        <w:t>号</w:t>
      </w:r>
    </w:p>
    <w:p>
      <w:pPr>
        <w:pStyle w:val="Normal"/>
        <w:spacing w:lineRule="exact" w:line="360"/>
        <w:jc w:val="center"/>
        <w:rPr/>
      </w:pPr>
      <w:r>
        <w:rPr/>
        <w:drawing>
          <wp:inline distT="0" distB="0" distL="0" distR="0">
            <wp:extent cx="5763260" cy="161290"/>
            <wp:effectExtent l="0" t="0" r="0" b="0"/>
            <wp:docPr id="2" name="党文横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党文横线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1" r="-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8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内蒙古师范大学“爱岗敬业”“三育人”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先进个人评选制度改革意见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了进一步激发我校教师教书育人、科学研究、创新创业活力，充分调动全体教职工的工作积极性，根据《教育部关于深化高校教师考核评价制度改革的指导意见》（教师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精神，结合学校实际，提出如下意见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将评优评先由过去静态结果评价转化为争优争先的过程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时间上，由过去一周报评变为全年动态评选；对象上，由过去报送单位“一报确定”变为“初评”“入围”“定评”三个环节，层层选拔，优中选优。将评选作为争先创优的过程，作为激励先进、鞭策后进的过程，作为塑造师大精神的过程，在全校教职工中营造向上向善、崇德尚智的氛围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二、充分发挥评优评先的导向作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从“爱岗敬业”到“三育人”的评选条件，坚持政治导向、德育导向、才学导向、贡献导向、遵纪守法导向、敬业爱岗导向，以习总书记“有理想信念、有道德情操、有扎实学识、有仁爱之心”为标准，通过评选活动让广大教职工明白什么样的人是好职工，什么样的人是好教师，什么样的人是好干部，选树榜样的过程就是明辨标准的过程，就是支持什么反对什么、弘扬什么摒弃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什么的过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三、采取定性与定量相结合、普遍性与特殊性相结合、民主与集中相结合的办法使评选最大限度客观公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教学、管理、服务的不同职能特点，实施分类比较、差别评价，做到客观公正、科学合理。在统一标准和方法的基础上，将单位职工民主推荐与评审领导小组的集中考核相结合，既考核我校广大教职工参评“爱岗敬业”和“三育人”的普遍性项目，又考核各个部门之间不同的特殊性指标。实行定量考核与定性考核相结合，凡是能够量化的，尽量实行定量考核。评选过程最大限度体现“公平、公正、公开”的原则，采用民主推荐、组织考核、领导小组评选、网络公示等有效手段，真正体现评优评先，选出的先进名副其实，师生公认。使得评选本身成为弘扬正气、引领风尚的典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四、切实加强组织实施</w:t>
      </w:r>
    </w:p>
    <w:p>
      <w:pPr>
        <w:pStyle w:val="Normal"/>
        <w:widowControl/>
        <w:spacing w:lineRule="exact" w:line="600"/>
        <w:ind w:firstLine="3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评选领导小组由学校有关部门领导，教代会执委会、教代会各专门委员会主任组成，具有广泛的代表性，既是学校组织领导这项评选活动的领导机构，又是评选过程中的评委，承担着能否将评选活动扎实有序公平合理推进的重任。各部门各学院要充分认识评优评先工作的重要性，严格按照学校的评选条件推荐选拔候选人，使评优评先成为推动本部门工作上水平上台阶的重要抓手。建立健全学校主要领导牵头，各部门、各学院配合的协调机制。充分利用信息化手段，采集整合教职工工作的各类数据信息，形成完整准确的评优评先工作信息数据库，为评优评先提供有力的支撑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蒙古师范大学“爱岗敬业”“三育人”先进个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评审领导小组</w:t>
      </w:r>
    </w:p>
    <w:p>
      <w:pPr>
        <w:pStyle w:val="Normal"/>
        <w:spacing w:lineRule="exact" w:line="600"/>
        <w:ind w:left="191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内蒙古师范大学“爱岗敬业”“三育人”先进个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方案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jc w:val="righ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 xml:space="preserve">日    </w:t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内蒙古师范大学“爱岗敬业”“三育人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先进个人评审领导小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  长：高云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组长：王来喜、布仁吉日嘎拉、李向东、张宝成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褚亚申、萨日娜、霍日查、乌日陶克套胡、尚来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  员：郭世荣、七十三、石晶瑜、张树天、贾跃华、青格乐图、吴嘎日迪、特格希、高  娃、王艳凤、李文胜、斯  钦、许  琳、刘官厅、李少博、苏  和、贾世琦（教代会执行委员会全体成员，各专门委员会主任等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办公室设在校工会，办公室主任：萨日娜（兼）。</w:t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二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内蒙古师范大学“爱岗敬业”“三育人”</w:t>
      </w:r>
    </w:p>
    <w:p>
      <w:pPr>
        <w:pStyle w:val="Normal"/>
        <w:spacing w:lineRule="exact" w:line="600" w:before="0" w:after="312"/>
        <w:ind w:firstLine="2400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先进个人评选方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实现将“评奖、评优”由结果评价转化为“争先、争优”的过程，引导广大教职工做有理想信念、有道德情操、有扎实学识、有仁爱之心的“四有”好老师，调动广大教职工爱岗敬业的积极性，按照德才兼备、客观准确、公平公开的原则，采取定性与定量相结合、普遍性与特殊性相结合、民主与集中相结合的方法，制定本方案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奖类别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年度评选爱岗敬业先进个人（ “五一”劳动节表彰）、双年度评选“三育人”先进个人（教师节表彰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选对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在职在岗教职工（含校聘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选指标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爱岗敬业”教职工候选人按学院（部门）教职工总人数的</w:t>
      </w:r>
      <w:r>
        <w:rPr>
          <w:rFonts w:eastAsia="仿宋_GB2312" w:ascii="仿宋_GB2312" w:hAnsi="仿宋_GB2312"/>
          <w:sz w:val="32"/>
          <w:szCs w:val="32"/>
        </w:rPr>
        <w:t xml:space="preserve">10% </w:t>
      </w:r>
      <w:r>
        <w:rPr>
          <w:rFonts w:ascii="仿宋_GB2312" w:hAnsi="仿宋_GB2312" w:eastAsia="仿宋_GB2312"/>
          <w:sz w:val="32"/>
          <w:szCs w:val="32"/>
        </w:rPr>
        <w:t>报送（其中党政总支、教务科研总支、后勤机关总支等联合单位按总支人数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进行报送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爱岗敬业”教职工获奖人数按教职工总人数的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确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三育人”教职工称号获得者按全校“爱岗敬业”教职工获奖人数的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确定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选步骤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“爱岗敬业”先进个人评选步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．初评推荐：双年度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月份，各单位按教职工总数的</w:t>
      </w:r>
      <w:r>
        <w:rPr>
          <w:rFonts w:eastAsia="仿宋_GB2312" w:ascii="仿宋_GB2312" w:hAnsi="仿宋_GB2312"/>
          <w:bCs/>
          <w:sz w:val="32"/>
          <w:szCs w:val="32"/>
        </w:rPr>
        <w:t>10%</w:t>
      </w:r>
      <w:r>
        <w:rPr>
          <w:rFonts w:ascii="仿宋_GB2312" w:hAnsi="仿宋_GB2312" w:eastAsia="仿宋_GB2312"/>
          <w:bCs/>
          <w:sz w:val="32"/>
          <w:szCs w:val="32"/>
        </w:rPr>
        <w:t>向工会报送初选名单，评选领导小组初步审核考评后公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．公布入围名单：当年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月份，根据公示及评选领导小组审核考评公示入围名单（淘汰初选名单的</w:t>
      </w:r>
      <w:r>
        <w:rPr>
          <w:rFonts w:eastAsia="仿宋_GB2312" w:ascii="仿宋_GB2312" w:hAnsi="仿宋_GB2312"/>
          <w:bCs/>
          <w:sz w:val="32"/>
          <w:szCs w:val="32"/>
        </w:rPr>
        <w:t>30%</w:t>
      </w:r>
      <w:r>
        <w:rPr>
          <w:rFonts w:ascii="仿宋_GB2312" w:hAnsi="仿宋_GB2312" w:eastAsia="仿宋_GB2312"/>
          <w:bCs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．公布正式获奖名单：次年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月份，根据公示及评选领导小组审核考评公示正式获奖名单（淘汰入围名单的</w:t>
      </w:r>
      <w:r>
        <w:rPr>
          <w:rFonts w:eastAsia="仿宋_GB2312" w:ascii="仿宋_GB2312" w:hAnsi="仿宋_GB2312"/>
          <w:bCs/>
          <w:sz w:val="32"/>
          <w:szCs w:val="32"/>
        </w:rPr>
        <w:t>30%</w:t>
      </w:r>
      <w:r>
        <w:rPr>
          <w:rFonts w:ascii="仿宋_GB2312" w:hAnsi="仿宋_GB2312" w:eastAsia="仿宋_GB2312"/>
          <w:bCs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．表彰大会：于“五一”劳动节前后召开表彰大会，对获得“爱岗敬业”先进个人的教职工进行正式表彰（表彰文件、校园网公布、证书、奖金）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二）“三育人”先进个人评选步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．初选公示：单年度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月份，根据“三育人”评选条件，经评选领导小组审核考评，从上年度“爱岗敬业”先进个人获得者中选拔</w:t>
      </w:r>
      <w:r>
        <w:rPr>
          <w:rFonts w:eastAsia="仿宋_GB2312" w:ascii="仿宋_GB2312" w:hAnsi="仿宋_GB2312"/>
          <w:bCs/>
          <w:sz w:val="32"/>
          <w:szCs w:val="32"/>
        </w:rPr>
        <w:t>70%</w:t>
      </w:r>
      <w:r>
        <w:rPr>
          <w:rFonts w:ascii="仿宋_GB2312" w:hAnsi="仿宋_GB2312" w:eastAsia="仿宋_GB2312"/>
          <w:bCs/>
          <w:sz w:val="32"/>
          <w:szCs w:val="32"/>
        </w:rPr>
        <w:t>成为“三育人”评选入围候选人并进行公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．公布正式获奖人名单：次年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月份，根据公示及评选领导小组审核考评淘汰入围候选人的</w:t>
      </w:r>
      <w:r>
        <w:rPr>
          <w:rFonts w:eastAsia="仿宋_GB2312" w:ascii="仿宋_GB2312" w:hAnsi="仿宋_GB2312"/>
          <w:bCs/>
          <w:sz w:val="32"/>
          <w:szCs w:val="32"/>
        </w:rPr>
        <w:t>30%</w:t>
      </w:r>
      <w:r>
        <w:rPr>
          <w:rFonts w:ascii="仿宋_GB2312" w:hAnsi="仿宋_GB2312" w:eastAsia="仿宋_GB2312"/>
          <w:bCs/>
          <w:sz w:val="32"/>
          <w:szCs w:val="32"/>
        </w:rPr>
        <w:t>，经校党委研究决定，公示正式获奖人名单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．表彰大会：于双年度教师节前后召开表彰大会（表彰文件、校园网公布、证书、奖金） 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选条件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“爱岗敬业”教职工评选条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爱党爱国，拥护党的教育方针，遵守国家的法律、法规，模范执行学校的各项规章制度，符合有理想信念、有道德情操、有扎实学识、有仁爱之心的“四有”好老师标准，积极参加学校和本单位的各项活动，在各自岗位上工作表现突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Cs/>
          <w:sz w:val="32"/>
          <w:szCs w:val="32"/>
        </w:rPr>
        <w:t>爱岗敬业，踏实工作，能够</w:t>
      </w:r>
      <w:r>
        <w:rPr>
          <w:rFonts w:ascii="仿宋_GB2312" w:hAnsi="仿宋_GB2312" w:eastAsia="仿宋_GB2312"/>
          <w:sz w:val="32"/>
          <w:szCs w:val="32"/>
        </w:rPr>
        <w:t>做学生锤炼品格、学习知识、创新思维、奉献祖国的引路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．勤政务实，敢于担当，清正廉洁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．服务意识强，服务态度好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具</w:t>
      </w:r>
      <w:r>
        <w:rPr>
          <w:rFonts w:ascii="仿宋_GB2312" w:hAnsi="仿宋_GB2312" w:eastAsia="仿宋_GB2312"/>
          <w:bCs/>
          <w:sz w:val="32"/>
          <w:szCs w:val="32"/>
        </w:rPr>
        <w:t>有奉献精神，有较强的集体主义观念和团结协作精神，初选推荐获得参与投票教职工</w:t>
      </w:r>
      <w:r>
        <w:rPr>
          <w:rFonts w:eastAsia="仿宋_GB2312" w:ascii="仿宋_GB2312" w:hAnsi="仿宋_GB2312"/>
          <w:bCs/>
          <w:sz w:val="32"/>
          <w:szCs w:val="32"/>
        </w:rPr>
        <w:t>80%</w:t>
      </w:r>
      <w:r>
        <w:rPr>
          <w:rFonts w:ascii="仿宋_GB2312" w:hAnsi="仿宋_GB2312" w:eastAsia="仿宋_GB2312"/>
          <w:bCs/>
          <w:sz w:val="32"/>
          <w:szCs w:val="32"/>
        </w:rPr>
        <w:t>（及以上）的推荐得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．学校</w:t>
      </w:r>
      <w:r>
        <w:rPr>
          <w:rFonts w:ascii="仿宋_GB2312" w:hAnsi="仿宋_GB2312" w:eastAsia="仿宋_GB2312"/>
          <w:sz w:val="32"/>
          <w:szCs w:val="32"/>
        </w:rPr>
        <w:t>年度考核在合格及合格以上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教学效果好，学生口碑好，授课成绩合格率达</w:t>
      </w:r>
      <w:r>
        <w:rPr>
          <w:rFonts w:eastAsia="仿宋_GB2312" w:ascii="仿宋_GB2312" w:hAnsi="仿宋_GB2312"/>
          <w:sz w:val="32"/>
          <w:szCs w:val="32"/>
        </w:rPr>
        <w:t>85%</w:t>
      </w:r>
      <w:r>
        <w:rPr>
          <w:rFonts w:ascii="仿宋_GB2312" w:hAnsi="仿宋_GB2312" w:eastAsia="仿宋_GB2312"/>
          <w:sz w:val="32"/>
          <w:szCs w:val="32"/>
        </w:rPr>
        <w:t>以上，教学质量评估优秀</w:t>
      </w:r>
      <w:r>
        <w:rPr>
          <w:rFonts w:eastAsia="仿宋_GB2312" w:ascii="仿宋_GB2312" w:hAnsi="仿宋_GB2312"/>
          <w:sz w:val="32"/>
          <w:szCs w:val="32"/>
        </w:rPr>
        <w:t>85%</w:t>
      </w:r>
      <w:r>
        <w:rPr>
          <w:rFonts w:ascii="仿宋_GB2312" w:hAnsi="仿宋_GB2312"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工作勤奋，成绩突出，学生各类活动开展状况良好，所在班级毕业率达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以上，累计受处分学生年度不超过班级人数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，参与各类社团学生比例超过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教学科研岗位的教职工，至少主持或参与一项课题，或本年度有一篇论文发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作风正派，品德高尚，忠于职守，服从组织安排，顾全大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否决条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评选期，出现政治事故、教学事故、学生人身安全事故、各类考试违纪事件等相关人员无参评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管理、服务类教职工出勤率未达年出勤率的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者无参评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受党纪、政纪处分者无参评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年度考核未达合格者无参评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领导班子集体研究表决时，其中有一位领导提出合理的反对意见，无参评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有违犯教育部“六条禁令”者，无参评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有</w:t>
      </w:r>
      <w:r>
        <w:rPr>
          <w:rFonts w:eastAsia="仿宋_GB2312" w:ascii="仿宋_GB2312" w:hAnsi="仿宋_GB2312"/>
          <w:sz w:val="32"/>
          <w:szCs w:val="32"/>
        </w:rPr>
        <w:t>4393311</w:t>
      </w:r>
      <w:r>
        <w:rPr>
          <w:rFonts w:ascii="仿宋_GB2312" w:hAnsi="仿宋_GB2312" w:eastAsia="仿宋_GB2312"/>
          <w:sz w:val="32"/>
          <w:szCs w:val="32"/>
        </w:rPr>
        <w:t>电话举报工作作风并查实者，无参评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各单位所推荐的候选人事迹材料及评选理由在校园网进行公示，对有异议的候选人，经评选领导小组研究核实取消评选资格。</w:t>
      </w:r>
    </w:p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sz w:val="32"/>
          <w:szCs w:val="32"/>
        </w:rPr>
        <w:t>　　（二）“三育人”评选条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得“爱岗敬业”称号，在启动“三育人”评选时，无违背“爱岗敬业”评选条件；能在教学、管理、服务等岗位上对学生进行教育和引导，充分发挥教书育人、管理育人、服务育人的职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教书育人先进个人条件（授予教师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对教学工作认真负责，严格执行教学规程，无教学事故，教学效果好，授课课程学生及格人数达到</w:t>
      </w:r>
      <w:r>
        <w:rPr>
          <w:rFonts w:eastAsia="仿宋_GB2312" w:cs="宋体;SimSun" w:ascii="仿宋_GB2312" w:hAnsi="仿宋_GB2312"/>
          <w:sz w:val="32"/>
          <w:szCs w:val="32"/>
        </w:rPr>
        <w:t>90%</w:t>
      </w:r>
      <w:r>
        <w:rPr>
          <w:rFonts w:ascii="仿宋_GB2312" w:hAnsi="仿宋_GB2312" w:cs="宋体;SimSun" w:eastAsia="仿宋_GB2312"/>
          <w:sz w:val="32"/>
          <w:szCs w:val="32"/>
        </w:rPr>
        <w:t>以上，在教学质量评估中获得优秀以上成绩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积极开展教学研究、科学研究和教改探索，并符合以下条件之一：每学年至少有一篇相关研究文章公开发表；主持校级以上教学、科研项目；主持或参与自治区级以上教学、科研项目。近三年或三年内有学术专著者优先；候选人获自治区级以上（含自治区级）奖励者优先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在教学活动中注重育人环节，把传授知识、培养能力和创新精神与进行思想教育有机结合，在关心指导学生、提高学生素质等方面有突出表现，作为指导教师，所指导学生个人、团队在各类学生比赛中获自治区级以上（含自治区级）奖励者优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能够经常与学生交流，每学年至少应参加学生活动（学术讲座、社团活动等）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次以上（含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次）并有文字图片佐证；做学生的知心朋友，经常为学生解决生活困难及人生困惑，一学年与学生谈心、谈话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次以上（含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次），并有文字图片佐证；具有研究生导师身份、社团指导教师身份者优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管理育人先进个人条件（授予学院及行政部门管理人员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（ 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刻苦钻研业务知识，勤于学习，善于应用网络等先进的管理手段，具有较强的胜任本职工作的能力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牢固树立公仆意识、服务意识，办事公道，讲究效率，工作业绩突出，被广大师生所认可，年出勤率达</w:t>
      </w:r>
      <w:r>
        <w:rPr>
          <w:rFonts w:eastAsia="仿宋_GB2312" w:cs="宋体;SimSun" w:ascii="仿宋_GB2312" w:hAnsi="仿宋_GB2312"/>
          <w:sz w:val="32"/>
          <w:szCs w:val="32"/>
        </w:rPr>
        <w:t>90%</w:t>
      </w:r>
      <w:r>
        <w:rPr>
          <w:rFonts w:ascii="仿宋_GB2312" w:hAnsi="仿宋_GB2312" w:cs="宋体;SimSun" w:eastAsia="仿宋_GB2312"/>
          <w:sz w:val="32"/>
          <w:szCs w:val="32"/>
        </w:rPr>
        <w:t>以上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结合管理工作特点，对学生进行教育、引导，寓思想政治教育于管理工作之中，成绩突出。能够经常与学生交流，每学年至少应参加学生活动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次以上（含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次）并有文字、图片佐证。兼任研究生导师、学生社团指导教师者优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近三年或三年内，所带班级或团队、候选人本人获自治区级以上（含自治区级）表彰奖励者优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做学生的知心朋友，经常为学生解决生活困难及人生困惑，一学年与学生谈心、谈话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次以上（含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次），并有文字图片佐证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服务育人先进个人条件（授予教辅及后勤工作人员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全心全意为师生员工服务，热情、周到、及时，服务效果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认真履行岗位职责，严格遵守操作规范，任劳任怨，服务质量高。年出勤率达</w:t>
      </w:r>
      <w:r>
        <w:rPr>
          <w:rFonts w:eastAsia="仿宋_GB2312" w:cs="宋体;SimSun" w:ascii="仿宋_GB2312" w:hAnsi="仿宋_GB2312"/>
          <w:sz w:val="32"/>
          <w:szCs w:val="32"/>
        </w:rPr>
        <w:t>90%</w:t>
      </w:r>
      <w:r>
        <w:rPr>
          <w:rFonts w:ascii="仿宋_GB2312" w:hAnsi="仿宋_GB2312" w:cs="宋体;SimSun" w:eastAsia="仿宋_GB2312"/>
          <w:sz w:val="32"/>
          <w:szCs w:val="32"/>
        </w:rPr>
        <w:t>以上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结合服务工作特点，对学生进行教育、引导，寓思想政治教育于服务工作之中，效果显著，受到师生的好评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近三年或三年内，所负责团队、候选人本人获自治区级以上（含自治区级）表彰奖励者优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做学生的知心朋友，积极参与、支持学生活动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“三育人”评选否决条件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学年出勤率未达应出勤率</w:t>
      </w:r>
      <w:r>
        <w:rPr>
          <w:rFonts w:eastAsia="仿宋_GB2312" w:cs="宋体;SimSun" w:ascii="仿宋_GB2312" w:hAnsi="仿宋_GB2312"/>
          <w:sz w:val="32"/>
          <w:szCs w:val="32"/>
        </w:rPr>
        <w:t>90%</w:t>
      </w:r>
      <w:r>
        <w:rPr>
          <w:rFonts w:ascii="仿宋_GB2312" w:hAnsi="仿宋_GB2312" w:cs="宋体;SimSun" w:eastAsia="仿宋_GB2312"/>
          <w:sz w:val="32"/>
          <w:szCs w:val="32"/>
        </w:rPr>
        <w:t>以上，无参评资格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年度考核未达到本单位前</w:t>
      </w:r>
      <w:r>
        <w:rPr>
          <w:rFonts w:eastAsia="仿宋_GB2312" w:cs="宋体;SimSun" w:ascii="仿宋_GB2312" w:hAnsi="仿宋_GB2312"/>
          <w:sz w:val="32"/>
          <w:szCs w:val="32"/>
        </w:rPr>
        <w:t>30%</w:t>
      </w:r>
      <w:r>
        <w:rPr>
          <w:rFonts w:ascii="仿宋_GB2312" w:hAnsi="仿宋_GB2312" w:cs="宋体;SimSun" w:eastAsia="仿宋_GB2312"/>
          <w:sz w:val="32"/>
          <w:szCs w:val="32"/>
        </w:rPr>
        <w:t>，无参评资格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4393311</w:t>
      </w:r>
      <w:r>
        <w:rPr>
          <w:rFonts w:ascii="仿宋_GB2312" w:hAnsi="仿宋_GB2312" w:cs="宋体;SimSun" w:eastAsia="仿宋_GB2312"/>
          <w:sz w:val="32"/>
          <w:szCs w:val="32"/>
        </w:rPr>
        <w:t>或其它方式有投诉，且基本查实者，无参评资格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候选人公示期间有举报，且基本查实者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附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参评人需提供自荐材料、单位要有推荐材料，各推荐单位需提供民主选举写实记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评审领导小组淘汰参评人采取实地考核与参评条件考评打分相结合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本方案解释权属内蒙古师范大学“爱岗敬业”“三育人”先进个人评审领导小组。</w:t>
      </w:r>
    </w:p>
    <w:p>
      <w:pPr>
        <w:pStyle w:val="Normal"/>
        <w:widowControl/>
        <w:spacing w:before="280" w:after="280"/>
        <w:ind w:firstLine="3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3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3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240"/>
        <w:jc w:val="left"/>
        <w:rPr>
          <w:rFonts w:ascii="宋体;SimSun" w:hAnsi="宋体;SimSun" w:eastAsia="仿宋_GB2312" w:cs="宋体;SimSun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kern w:val="0"/>
          <w:sz w:val="24"/>
          <w:szCs w:val="32"/>
        </w:rPr>
      </w:r>
    </w:p>
    <w:p>
      <w:pPr>
        <w:pStyle w:val="Normal"/>
        <w:tabs>
          <w:tab w:val="clear" w:pos="420"/>
          <w:tab w:val="right" w:pos="8958" w:leader="none"/>
        </w:tabs>
        <w:spacing w:lineRule="exact" w:line="56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cs="宋体;SimSun" w:ascii="宋体;SimSun" w:hAnsi="宋体;SimSun"/>
          <w:bCs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TextBody"/>
        <w:spacing w:lineRule="exact" w:line="560" w:before="0" w:after="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学校领导。</w:t>
      </w:r>
    </w:p>
    <w:p>
      <w:pPr>
        <w:pStyle w:val="Normal"/>
        <w:tabs>
          <w:tab w:val="clear" w:pos="420"/>
          <w:tab w:val="right" w:pos="8958" w:leader="none"/>
        </w:tabs>
        <w:spacing w:lineRule="exact" w:line="24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cs="宋体;SimSun" w:ascii="宋体;SimSun" w:hAnsi="宋体;SimSun"/>
          <w:bCs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内蒙古师范大学党委办公室          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2017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23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日印发  </w:t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2211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45:00Z</dcterms:created>
  <dc:creator>张悦帅</dc:creator>
  <dc:description/>
  <cp:keywords/>
  <dc:language>en-US</dc:language>
  <cp:lastModifiedBy>madlee</cp:lastModifiedBy>
  <cp:lastPrinted>2017-03-01T14:47:00Z</cp:lastPrinted>
  <dcterms:modified xsi:type="dcterms:W3CDTF">2017-04-14T03:45:00Z</dcterms:modified>
  <cp:revision>2</cp:revision>
  <dc:subject/>
  <dc:title> </dc:title>
</cp:coreProperties>
</file>