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3"/>
      </w:tblGrid>
      <w:tr>
        <w:trPr/>
        <w:tc>
          <w:tcPr>
            <w:tcW w:w="11473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  <w:shd w:fill="FFFFFF" w:val="clear"/>
          </w:tcPr>
          <w:tbl>
            <w:tblPr>
              <w:tblW w:w="11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70"/>
            </w:tblGrid>
            <w:tr>
              <w:trPr>
                <w:trHeight w:val="450" w:hRule="atLeast"/>
              </w:trPr>
              <w:tc>
                <w:tcPr>
                  <w:tcW w:w="11370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36"/>
                      <w:szCs w:val="36"/>
                    </w:rPr>
                    <w:t>参评人员申报材料</w:t>
                  </w: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36"/>
                      <w:szCs w:val="36"/>
                    </w:rPr>
                    <w:t>及填写</w:t>
                  </w: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36"/>
                      <w:szCs w:val="36"/>
                    </w:rPr>
                    <w:t>说明</w:t>
                  </w:r>
                </w:p>
              </w:tc>
            </w:tr>
          </w:tbl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7950" w:type="dxa"/>
              <w:jc w:val="center"/>
              <w:tblInd w:w="0" w:type="dxa"/>
              <w:tblLayout w:type="fixed"/>
              <w:tblCellMar>
                <w:top w:w="225" w:type="dxa"/>
                <w:left w:w="225" w:type="dxa"/>
                <w:bottom w:w="225" w:type="dxa"/>
                <w:right w:w="225" w:type="dxa"/>
              </w:tblCellMar>
            </w:tblPr>
            <w:tblGrid>
              <w:gridCol w:w="7950"/>
            </w:tblGrid>
            <w:tr>
              <w:trPr/>
              <w:tc>
                <w:tcPr>
                  <w:tcW w:w="79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32"/>
                      <w:szCs w:val="32"/>
                    </w:rPr>
                    <w:t>一．申报材料说明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通常，参评人员申报职称时，涉及到的表格如下：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2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申报专业技术资格送审表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是申报高、中、初级专业技术资格所用，可机打，请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3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。申报高级职称该表一式十五份，申报中、初级职称该表一式一份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2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专业技术职务任职资格评审表》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或</w:t>
                  </w: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表三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教师职务任职资格评审表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《教师职务任职资格评审表》该评审表为教师类专业技术资格申报所用，一式二份（手写）。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双面打印，合订后需左侧胶粘成册。请注意该表格共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17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页，网上的表格按页码分别显示，要注意左下角页码显示。如未显示，需点击右上角放大页面的小方块的图标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72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内蒙古自治区专业技术人员年度考核表》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（近三年考核表）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为申报高、中、初级专业技术资格所用，一式一份。可机打，使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3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双面打印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72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办理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级专业技术资格证书基本情况表》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（办理证书表）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为申报高、中、初级专业技术资格所用，一式一份。可机打，使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72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专业技术资格送审材料目录单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为申报高、中、初级专业技术资格所用，一式一份。可机打，使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72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呼和浩特市申报专业技术资格评审材料专用袋》封皮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为申报高、中、初级专业技术资格专用袋表式，一式一份。可机打，使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。粘贴在普通档案袋正面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72"/>
                    <w:jc w:val="left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b/>
                      <w:kern w:val="0"/>
                      <w:sz w:val="24"/>
                      <w:szCs w:val="24"/>
                    </w:rPr>
                    <w:t>《计算机、外语减免审查表》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该表为申报高、中、初级专业技术资格专用表式，一式一份。可机打，使用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纸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56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黑体;SimHei" w:hAnsi="黑体;SimHei" w:cs="黑体;SimHei" w:eastAsia="黑体;SimHei"/>
                      <w:color w:val="000000"/>
                      <w:kern w:val="0"/>
                      <w:sz w:val="28"/>
                      <w:szCs w:val="28"/>
                    </w:rPr>
                    <w:t>二．填写说明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申报单位需后加括弧注明主管单位、主管地区，即“直报单位”；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申报中、初级职称填写可参考以上表样，注意现职称、申请职称的变化；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送审表、评审表是重点，务必认真，注意前后不能出现矛盾，要与提交的复印件相符合；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评审表第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页，是取得现有职称前的业绩，申报中高级职称的可略写。申报初级职称或第一次申报职称的祥写，空白者不予通过；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48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5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评审表第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页、第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页，是取得现有职称期间的业绩，申报中高级职称的祥写，空白者不予通过。申报初级职称或第一次申报职称的不写；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黑体;SimHei" w:hAnsi="黑体;SimHei" w:eastAsia="黑体;SimHei" w:cs="黑体;SimHei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kern w:val="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6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考核表三年工作总结是申报前三年的业绩简写，与申报材料中的“任现职以来的专业技术工作总结”是包含关系。“任现职以来的专业技术工作总结”是自取得现职称至申报年度的上一年度底的大阶段总结，“三年工作总结”是大阶段总结中的最后三年的总结。工作总结不是思想汇报，要围绕技术工作撰写。切忌不要网上下载，凡千篇一律，总结雷同的均不予通过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jc w:val="left"/>
                    <w:rPr>
                      <w:rFonts w:ascii="Arial" w:hAnsi="Arial" w:cs="Arial"/>
                      <w:szCs w:val="21"/>
                    </w:rPr>
                  </w:pPr>
                  <w:r>
                    <w:rPr>
                      <w:rFonts w:eastAsia="Arial" w:cs="Arial" w:ascii="Arial" w:hAnsi="Arial"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kern w:val="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  <w:t>7.</w:t>
                  </w:r>
                  <w:r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  <w:t>送审表录入身份证号时，请将该表格数字格式设置为“文本”。</w:t>
                  </w:r>
                </w:p>
              </w:tc>
            </w:tr>
          </w:tbl>
          <w:p>
            <w:pPr>
              <w:pStyle w:val="Normal"/>
              <w:spacing w:lineRule="atLeas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45:00Z</dcterms:created>
  <dc:creator>Administrator</dc:creator>
  <dc:description/>
  <cp:keywords/>
  <dc:language>en-US</dc:language>
  <cp:lastModifiedBy>Windows 用户</cp:lastModifiedBy>
  <dcterms:modified xsi:type="dcterms:W3CDTF">2015-05-14T10:33:00Z</dcterms:modified>
  <cp:revision>9</cp:revision>
  <dc:subject/>
  <dc:title>参评人员申报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