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部门重点工作安排日程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填报部门：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部门负责人签字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620"/>
        <w:gridCol w:w="1440"/>
        <w:gridCol w:w="1800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责任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1:25:00Z</dcterms:created>
  <dc:creator>admin</dc:creator>
  <dc:description/>
  <cp:keywords/>
  <dc:language>en-US</dc:language>
  <cp:lastModifiedBy>admin</cp:lastModifiedBy>
  <dcterms:modified xsi:type="dcterms:W3CDTF">2014-06-27T01:38:00Z</dcterms:modified>
  <cp:revision>2</cp:revision>
  <dc:subject/>
  <dc:title>部门重点工作安排日程表</dc:title>
</cp:coreProperties>
</file>